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742613623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365547509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308839562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356432424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66065546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676972884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324899219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2057236958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